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1828800" cy="12573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3.95pt;margin-top:-26.8pt;width:143.95pt;height:9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Reading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es 3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(use glossary for meaning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ind w:left="-270" w:hanging="0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left="-270" w:hanging="0"/>
        <w:jc w:val="center"/>
        <w:rPr/>
      </w:pPr>
      <w:r>
        <w:rPr>
          <w:rFonts w:cs="Arial" w:ascii="Arial" w:hAnsi="Arial"/>
          <w:b/>
          <w:bCs/>
          <w:sz w:val="20"/>
        </w:rPr>
        <w:t>antonym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hor’s purpos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hor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conflict/probl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context cl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r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are/contras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dialo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arac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iography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aphic organiz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Week of  October 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eadings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use and effec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2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er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tional tex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dentif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Week of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November 5t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ultiple meaning w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rrativ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pr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onfic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in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19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t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et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personifica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ite eviden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problem/ solutio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/ answ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10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8600</wp:posOffset>
                </wp:positionH>
                <wp:positionV relativeFrom="paragraph">
                  <wp:posOffset>125730</wp:posOffset>
                </wp:positionV>
                <wp:extent cx="2946400" cy="2705100"/>
                <wp:effectExtent l="28575" t="26035" r="2921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2705040"/>
                        </a:xfrm>
                        <a:custGeom>
                          <a:avLst/>
                          <a:gdLst>
                            <a:gd name="textAreaLeft" fmla="*/ 381240 w 1670400"/>
                            <a:gd name="textAreaRight" fmla="*/ 1289160 w 1670400"/>
                            <a:gd name="textAreaTop" fmla="*/ 349920 h 1533600"/>
                            <a:gd name="textAreaBottom" fmla="*/ 1183680 h 15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18pt;margin-top:9.9pt;width:231.95pt;height:212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main poi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ctical/how 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scrib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50800</wp:posOffset>
                </wp:positionV>
                <wp:extent cx="1409700" cy="482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4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January 2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agge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pla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e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v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ruct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aphic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ar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id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t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non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u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35</wp:posOffset>
                </wp:positionH>
                <wp:positionV relativeFrom="paragraph">
                  <wp:posOffset>4445</wp:posOffset>
                </wp:positionV>
                <wp:extent cx="1409700" cy="482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3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EEK OF 30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ffix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ummarize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eek of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ebruary 11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pporting detai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que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57785</wp:posOffset>
                </wp:positionV>
                <wp:extent cx="1409700" cy="482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4.5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EEK OF 1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eek of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February 25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equence of events/ step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</wp:posOffset>
                </wp:positionH>
                <wp:positionV relativeFrom="paragraph">
                  <wp:posOffset>862965</wp:posOffset>
                </wp:positionV>
                <wp:extent cx="1219200" cy="314325"/>
                <wp:effectExtent l="82550" t="15367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.05pt;margin-top:67.95pt;width:95.95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3.05pt;margin-top:94.95pt;width:68.95pt;height:28.45pt;mso-wrap-style:none;v-text-anchor:middle" type="_x0000_t136">
            <v:path textpathok="t"/>
            <v:textpath on="t" fitshape="t" string="Words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6200" distR="60960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28575</wp:posOffset>
                </wp:positionV>
                <wp:extent cx="2428875" cy="857250"/>
                <wp:effectExtent l="0" t="0" r="0" b="3403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95pt;margin-top:2.25pt;width:191.2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the &#10;PSSA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Tahoma">
    <w:charset w:val="00"/>
    <w:family w:val="swiss"/>
    <w:pitch w:val="variable"/>
  </w:font>
  <w:font w:name="American Typewriter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6:00Z</dcterms:created>
  <dc:creator>Wayne Snover</dc:creator>
  <dc:description/>
  <cp:keywords/>
  <dc:language>en-US</dc:language>
  <cp:lastModifiedBy>dbittner</cp:lastModifiedBy>
  <cp:lastPrinted>2006-09-30T14:35:00Z</cp:lastPrinted>
  <dcterms:modified xsi:type="dcterms:W3CDTF">2007-11-14T15:16:00Z</dcterms:modified>
  <cp:revision>2</cp:revision>
  <dc:subject/>
  <dc:title>Mathematics Assessment Anchor Glossary</dc:title>
</cp:coreProperties>
</file>